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</w:t>
      </w:r>
      <w:r>
        <w:rPr>
          <w:b/>
          <w:i/>
          <w:sz w:val="32"/>
          <w:szCs w:val="32"/>
          <w:u w:val="single"/>
        </w:rPr>
        <w:t>dos</w:t>
      </w:r>
      <w:r>
        <w:rPr>
          <w:b/>
          <w:sz w:val="28"/>
          <w:szCs w:val="28"/>
        </w:rPr>
        <w:t xml:space="preserve"> and </w:t>
      </w:r>
      <w:r>
        <w:rPr>
          <w:b/>
          <w:i/>
          <w:sz w:val="32"/>
          <w:szCs w:val="32"/>
          <w:u w:val="single"/>
        </w:rPr>
        <w:t>don’ts</w:t>
      </w:r>
      <w:r>
        <w:rPr>
          <w:b/>
          <w:sz w:val="28"/>
          <w:szCs w:val="28"/>
        </w:rPr>
        <w:t xml:space="preserve"> of delivering your speech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o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on’t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ook at the audience.  It is important to make eye contact.  Look at your notes only when you need a remi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rite only on one side of your cue cards.  (You are permitted six cue cards with three prompts on each).  Slide your c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eak loudly and clearly in a slow, natural t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 clear correct langu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nd up tall and stra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</w:t>
            </w:r>
            <w:r>
              <w:rPr>
                <w:lang w:val="en"/>
              </w:rPr>
              <w:t>se natural and relaxed hand gestures and facial expressions to emphasize certain poi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read your spee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flip your cue ca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ru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use slang, or such sounds as ah, eh or u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slump, sway or le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not make distracting gestures. ie:  playing with your hair or chewing gu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tice. Practice. Practic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actice in a quiet place where you can listen to yourself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actice in front of friends or parents and ask for their suggestion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actice in front of the mirror or record yourself and pick out the spots you need to practice mor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52:00Z</dcterms:created>
  <dc:creator>Administrator</dc:creator>
  <dc:description/>
  <cp:keywords/>
  <dc:language>en-US</dc:language>
  <cp:lastModifiedBy>Administrator</cp:lastModifiedBy>
  <dcterms:modified xsi:type="dcterms:W3CDTF">2007-03-28T12:15:00Z</dcterms:modified>
  <cp:revision>8</cp:revision>
  <dc:subject/>
  <dc:title>The dos and don’ts of delivering your speech</dc:title>
</cp:coreProperties>
</file>